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34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НАНСОВО-ЭКОНОМИЧЕСКОЕ ОБОСНОВАН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екта решения Совета Яманского сельского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ления «О бюджете поселения на 2025 год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 на плановый период 2026 и 2027 годов»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Яманского сельского поселения Крутинского муниципального района. Разрабатывается бюджет поселения в форме проекта решения Совета Яманского сельского поселения и утверждается в форме решения Совета Яман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Доходы бюджета поселения формируются за счет налоговых и неналоговых доходов и безвозмездных поступлений. Из бюджета поселения финансируют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- расходы на осуществление вопросов местного значения поселения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- расходы за счет средств, передаваемых в бюджет поселения из районного, областного и федерального бюджетов,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>В соответствии со статьей 172 Бюджетного кодекса Российской Федерации составление проекта бюджета поселения на 2025 год и на плановый период 2026 и 2027 годов</w:t>
      </w:r>
      <w:r>
        <w:rPr>
          <w:b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новывается на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гнозе социально-экономического развития Яманского сельского поселения Крутинского муниципального района Омской области на 2025 год и на период до</w:t>
      </w:r>
      <w:r>
        <w:rPr>
          <w:sz w:val="27"/>
          <w:szCs w:val="27"/>
        </w:rPr>
        <w:t xml:space="preserve"> 2027 года</w:t>
      </w:r>
      <w:r>
        <w:rPr>
          <w:color w:val="000000"/>
          <w:sz w:val="27"/>
          <w:szCs w:val="27"/>
        </w:rPr>
        <w:t xml:space="preserve">;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 xml:space="preserve">- основных направлениях бюджетной и налоговой политики Яманского сельского поселения Крутинского муниципального района Омской области на 2025 год и на плановый период 2026 и 2027 годов;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- мероприятиях муниципальных программ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Проектом решения Совета Яманского сельского поселения «О бюджете поселения на 2025 год и на плановый период 2026 и 2027 годов»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общий объем доходов бюджета поселения на 2025 год в сумме 4 154 665,95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общий объем расходов бюджета поселения на 2025 год в сумме 4 154 665,95 рублей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поселения на 2025 год равный нулю;</w:t>
      </w:r>
    </w:p>
    <w:p>
      <w:pPr>
        <w:pStyle w:val="Normal"/>
        <w:autoSpaceDE w:val="false"/>
        <w:ind w:firstLine="600"/>
        <w:jc w:val="both"/>
        <w:rPr/>
      </w:pPr>
      <w:r>
        <w:rPr>
          <w:sz w:val="27"/>
          <w:szCs w:val="27"/>
        </w:rPr>
        <w:t>общий объем доходов бюджета поселения на 2026 год в сумме 3 757 744,44 рублей и на 2027 год в сумме 3 996 597,21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7"/>
          <w:szCs w:val="27"/>
        </w:rPr>
        <w:t>общий объем расходов бюджета поселения на 2026 год в сумме 3 757 744,44 рублей, в том числе условно утвержденные расходы в сумме 92 000,00 рублей и на 2027 год в сумме 3 996 597,21 рублей, в том числе условно утвержденные расходы в сумме 194 000,00 рублей;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фицит бюджета поселения на 2026 и на 2027 годы равный нулю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Глава Яман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Крутин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7"/>
          <w:szCs w:val="27"/>
        </w:rPr>
        <w:t>Омской области</w:t>
        <w:tab/>
        <w:t xml:space="preserve">                                                                                 А.А. Ильченко                                                   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0:00Z</dcterms:created>
  <dc:creator>Сотрудник</dc:creator>
  <dc:description/>
  <cp:keywords/>
  <dc:language>en-US</dc:language>
  <cp:lastModifiedBy>User</cp:lastModifiedBy>
  <cp:lastPrinted>2020-10-27T09:29:00Z</cp:lastPrinted>
  <dcterms:modified xsi:type="dcterms:W3CDTF">2024-10-25T10:11:00Z</dcterms:modified>
  <cp:revision>98</cp:revision>
  <dc:subject/>
  <dc:title>ФИНАНСОВО-ЭКОНОМИЧЕСКОЕ ОБОСНОВАНИЕ</dc:title>
</cp:coreProperties>
</file>