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ЯМАНСКОГО СЕЛЬСКОГО ПОСЕЛЕНИЯ КРУТИНСКОГО МУНИЦИПАЛЬН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ЙОНА ОМ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3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28» октября 2024 года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№ 34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Ям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гнозе социально-экономического развития Яманского сельского поселения Крутинского муниципального района Омской области на 2025 год и на период до 2027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6 Положения о бюджетном процессе в Яманском сельском поселении Крутинского муниципального района Омской области, утвержденного решением Совета Яманского сельского поселения от 27 декабря 2019 года № 344, одобрить прогноз социально-экономического развития Яманского сельского поселения Крутинского муниципального района Омской области на 2025 год и на период до 2027 года согласно приложению к настоящему распоря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Ям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ути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мской области                                 </w:t>
        <w:tab/>
        <w:tab/>
        <w:tab/>
        <w:tab/>
        <w:t xml:space="preserve">  А.А. Ильченк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6:29:00Z</dcterms:created>
  <dc:creator>1</dc:creator>
  <dc:description/>
  <cp:keywords/>
  <dc:language>en-US</dc:language>
  <cp:lastModifiedBy>User</cp:lastModifiedBy>
  <cp:lastPrinted>2022-10-21T16:28:00Z</cp:lastPrinted>
  <dcterms:modified xsi:type="dcterms:W3CDTF">2024-10-29T03:33:00Z</dcterms:modified>
  <cp:revision>95</cp:revision>
  <dc:subject/>
  <dc:title>ГЛАВА  ЯМАНСКОГО СЕЛЬСКОГО ПОСЕЛЕНИЯ  КРУТИНСКОГО  МУНИЦИПАЛЬНОГО</dc:title>
</cp:coreProperties>
</file>