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ериод до 202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 социально-экономического развития Яманского сельского поселения Крутинского муниципального района Омской области на 2025 год и на период до 2027 года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Яманского сельского поселения Крутинского муниципального района Омской области на 2025 год и на период до 2027 года разработан с уче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Омской области, Крутинского района на 2025 год и на период до 2027 года, формирующих условия для сельских поселений, тенденций развития Яманского сельского поселения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Яманского сельского поселения Крутинского муниципального района Омской области, на очередной финансовый год и плановый период, мер по социально-экономическому развитию Яманского сельского поселения, нормативно-правовыми актами Яманского сельского по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циально-экономическое развитие Яманского сельского поселения в 2025 - 2027 годах будет определяться, в первую очередь,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2025 году бюджет поселения планируется в сумме 4 154 665,95 рублей с увеличением объема доходов на 20,3 процентов к показателям, утвержденным первоначальным бюджетом на 2024 год и плановый период 2025 и 2026 годов (далее – ранее утвержденные показатели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5 год планируются в объеме           1 327 867,04 рублей, что на 19,7 процентов ниже ранее утвержденных показате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год увеличатся к ранее утвержденным показателям на 20,5 процентов и составят 2 826 798,91 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атриваются на 2025 год в сумме           4 154 665,95 рублей. Расходы бюджета поселения выше ранее утвержденных показателей на 20,3 процент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ФХ и ЛПХ ожидается сохранение объемов производства продукции к уровню 2024 год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осят традиционно социальную направленность, где основной объем – расходы на оплату труда и отчисления от начисленной заработной платы во внебюджетные фонды, что составляет 39,9 процентов от общего объема расходов бюджета в 2025 году, а также пенсионное обеспечение муниципальных служащих – 7,0 процентов. Расходы в сфере дорожного хозяйства занимают 18,7 процентов, в сфере жилищно-коммунального хозяйства – 4,1 процентов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 учетом роста денежных доходов населения прогнозируется сохранение в 2025 - 2027 годах положительной динамики развития потребительского рынка. За период 2025 - 2027 годов денежные доходы населения к уровню 2024 года вырастут на 3,0 процента, объем расходов населения – соответственно на 1,6 процентов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2025 году уровень среднедушевых денежных доходов в месяц населения в сравнении с 2024 годом вырастет на 0,7 процентов. В целом за 2025 – 2027 годы рост среднедушевых денежных доходов составит 3,4 процентов. Рост денежных доходов населения в плановом периоде будет обусловлен ростом производительности труда, повышением пенсии. Численность занятых в экономике на период 2025 - 2027 годы прогнозируется на уровне 2024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25:00Z</dcterms:created>
  <dc:creator>User</dc:creator>
  <dc:description/>
  <cp:keywords/>
  <dc:language>en-US</dc:language>
  <cp:lastModifiedBy>User</cp:lastModifiedBy>
  <cp:lastPrinted>2023-11-02T09:18:00Z</cp:lastPrinted>
  <dcterms:modified xsi:type="dcterms:W3CDTF">2024-10-24T11:32:00Z</dcterms:modified>
  <cp:revision>121</cp:revision>
  <dc:subject/>
  <dc:title>Пояснительная записка </dc:title>
</cp:coreProperties>
</file>